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2340"/>
        <w:gridCol w:w="1116"/>
        <w:gridCol w:w="198"/>
        <w:gridCol w:w="1386"/>
        <w:gridCol w:w="1890"/>
        <w:gridCol w:w="630"/>
        <w:gridCol w:w="1170"/>
      </w:tblGrid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tabs>
          <w:tab w:val="clear" w:pos="720"/>
          <w:tab w:val="left" w:pos="2880" w:leader="none"/>
          <w:tab w:val="left" w:pos="3510" w:leader="none"/>
          <w:tab w:val="right" w:pos="9900" w:leader="none"/>
        </w:tabs>
        <w:rPr>
          <w:rFonts w:ascii="Tahoma" w:hAnsi="Tahoma" w:cs="Tahoma"/>
          <w:caps w:val="false"/>
          <w:smallCaps w:val="false"/>
          <w:sz w:val="28"/>
          <w:szCs w:val="32"/>
        </w:rPr>
      </w:pPr>
      <w:r>
        <w:br w:type="page"/>
      </w:r>
      <w:r>
        <w:rPr>
          <w:rFonts w:cs="Tahoma" w:ascii="Tahoma" w:hAnsi="Tahoma"/>
        </w:rPr>
        <w:t xml:space="preserve">Regents Physics: </w:t>
      </w:r>
      <w:r>
        <w:rPr>
          <w:rFonts w:cs="Tahoma" w:ascii="Tahoma" w:hAnsi="Tahoma"/>
          <w:lang w:val="en-US" w:eastAsia="en-US"/>
        </w:rPr>
        <w:t>by the numbers</w:t>
        <w:tab/>
      </w:r>
    </w:p>
    <w:p>
      <w:pPr>
        <w:pStyle w:val="Heading3"/>
        <w:tabs>
          <w:tab w:val="clear" w:pos="720"/>
          <w:tab w:val="left" w:pos="4320" w:leader="none"/>
          <w:tab w:val="left" w:pos="7020" w:leader="none"/>
          <w:tab w:val="right" w:pos="9900" w:leader="none"/>
        </w:tabs>
        <w:rPr>
          <w:rFonts w:ascii="Tahoma" w:hAnsi="Tahoma" w:cs="Tahoma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ahoma" w:ascii="Tahoma" w:hAnsi="Tahoma"/>
        </w:rPr>
        <w:t>Mr. Noschese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6280</wp:posOffset>
                </wp:positionH>
                <wp:positionV relativeFrom="paragraph">
                  <wp:posOffset>-273685</wp:posOffset>
                </wp:positionV>
                <wp:extent cx="1733550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noschese@klschools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763-7200 x95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xtra Help: Wed &amp; Th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50.25pt;mso-wrap-distance-left:9.05pt;mso-wrap-distance-right:9.05pt;mso-wrap-distance-top:0pt;mso-wrap-distance-bottom:0pt;margin-top:-21.55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fnoschese@klschools.org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763-7200 x951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Extra Help: Wed &amp; T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152" w:right="1152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ahoma" w:ascii="Tahoma" w:hAnsi="Tahoma"/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7855</wp:posOffset>
                </wp:positionH>
                <wp:positionV relativeFrom="paragraph">
                  <wp:posOffset>52705</wp:posOffset>
                </wp:positionV>
                <wp:extent cx="3109595" cy="2152015"/>
                <wp:effectExtent l="0" t="0" r="1841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9680" cy="2152080"/>
                          <a:chOff x="0" y="0"/>
                          <a:chExt cx="3109680" cy="2152080"/>
                        </a:xfrm>
                      </wpg:grpSpPr>
                      <wps:wsp>
                        <wps:cNvSpPr/>
                        <wps:spPr>
                          <a:xfrm>
                            <a:off x="541080" y="45000"/>
                            <a:ext cx="2568600" cy="552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46440"/>
                            <a:ext cx="852840" cy="552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556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Impact" w:hAnsi="Impact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360" y="111384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215208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163260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65pt;margin-top:4.15pt;width:244.85pt;height:169.4pt" coordorigin="4973,83" coordsize="4897,3388">
                <v:rect id="shape_0" stroked="t" o:allowincell="f" style="position:absolute;left:5825;top:154;width:4044;height:86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oundrect id="shape_0" fillcolor="#969696" stroked="t" o:allowincell="f" style="position:absolute;left:5226;top:156;width:1342;height:869;mso-wrap-style:none;v-text-anchor:middle">
                  <v:fill o:detectmouseclick="t" type="solid" color2="#696969"/>
                  <v:stroke color="black" weight="381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73;top:83;width:18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Impact" w:hAnsi="Impact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95,1837" to="9869,1837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895,3472" to="9869,3472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895,2654" to="9869,265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-1553845</wp:posOffset>
                </wp:positionV>
                <wp:extent cx="3109595" cy="3190240"/>
                <wp:effectExtent l="0" t="0" r="1841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9680" cy="3190320"/>
                          <a:chOff x="0" y="0"/>
                          <a:chExt cx="3109680" cy="3190320"/>
                        </a:xfrm>
                      </wpg:grpSpPr>
                      <wps:wsp>
                        <wps:cNvSpPr/>
                        <wps:spPr>
                          <a:xfrm>
                            <a:off x="541080" y="45000"/>
                            <a:ext cx="2568600" cy="552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46440"/>
                            <a:ext cx="852840" cy="552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556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Impact" w:hAnsi="Impact" w:eastAsia="Times New Roman" w:cs="Tahoma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360" y="111384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319032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267084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215208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163260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pt;margin-top:-122.35pt;width:244.85pt;height:251.15pt" coordorigin="-238,-2447" coordsize="4897,5023">
                <v:rect id="shape_0" stroked="t" o:allowincell="f" style="position:absolute;left:614;top:-2376;width:4044;height:86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oundrect id="shape_0" fillcolor="#969696" stroked="t" o:allowincell="f" style="position:absolute;left:15;top:-2374;width:1342;height:869;mso-wrap-style:none;v-text-anchor:middle">
                  <v:fill o:detectmouseclick="t" type="solid" color2="#696969"/>
                  <v:stroke color="black" weight="38160" joinstyle="miter" endcap="flat"/>
                  <w10:wrap type="none"/>
                </v:roundrect>
                <v:shape id="shape_0" stroked="f" o:allowincell="f" style="position:absolute;left:-238;top:-2447;width:18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Impact" w:hAnsi="Impact" w:eastAsia="Times New Roman" w:cs="Tahoma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,-693" to="4658,-693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84,2577" to="4658,2577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84,1759" to="4658,1759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84,942" to="4658,942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84,124" to="4658,12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130</wp:posOffset>
                </wp:positionH>
                <wp:positionV relativeFrom="paragraph">
                  <wp:posOffset>1979295</wp:posOffset>
                </wp:positionV>
                <wp:extent cx="3109595" cy="3190240"/>
                <wp:effectExtent l="0" t="0" r="1841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9680" cy="3190320"/>
                          <a:chOff x="0" y="0"/>
                          <a:chExt cx="3109680" cy="3190320"/>
                        </a:xfrm>
                      </wpg:grpSpPr>
                      <wps:wsp>
                        <wps:cNvSpPr/>
                        <wps:spPr>
                          <a:xfrm>
                            <a:off x="541080" y="45000"/>
                            <a:ext cx="2568600" cy="552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46440"/>
                            <a:ext cx="852840" cy="552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556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Impact" w:hAnsi="Impact" w:eastAsia="Times New Roman" w:cs="Tahoma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360" y="111384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319032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267084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215208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163260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pt;margin-top:155.85pt;width:244.85pt;height:251.15pt" coordorigin="-238,3117" coordsize="4897,5023">
                <v:rect id="shape_0" stroked="t" o:allowincell="f" style="position:absolute;left:614;top:3188;width:4044;height:86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oundrect id="shape_0" fillcolor="#969696" stroked="t" o:allowincell="f" style="position:absolute;left:15;top:3190;width:1342;height:869;mso-wrap-style:none;v-text-anchor:middle">
                  <v:fill o:detectmouseclick="t" type="solid" color2="#696969"/>
                  <v:stroke color="black" weight="38160" joinstyle="miter" endcap="flat"/>
                  <w10:wrap type="none"/>
                </v:roundrect>
                <v:shape id="shape_0" stroked="f" o:allowincell="f" style="position:absolute;left:-238;top:3117;width:18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Impact" w:hAnsi="Impact" w:eastAsia="Times New Roman" w:cs="Tahoma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,4871" to="4658,4871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84,8141" to="4658,8141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84,7323" to="4658,7323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84,6506" to="4658,6506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84,5688" to="4658,5688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1130</wp:posOffset>
                </wp:positionH>
                <wp:positionV relativeFrom="paragraph">
                  <wp:posOffset>5513070</wp:posOffset>
                </wp:positionV>
                <wp:extent cx="3109595" cy="704850"/>
                <wp:effectExtent l="0" t="0" r="184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9680" cy="704880"/>
                          <a:chOff x="0" y="0"/>
                          <a:chExt cx="3109680" cy="704880"/>
                        </a:xfrm>
                      </wpg:grpSpPr>
                      <wps:wsp>
                        <wps:cNvSpPr/>
                        <wps:spPr>
                          <a:xfrm>
                            <a:off x="541080" y="45000"/>
                            <a:ext cx="2568600" cy="552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46440"/>
                            <a:ext cx="852840" cy="552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556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Impact" w:hAnsi="Impact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pt;margin-top:434.1pt;width:244.85pt;height:55.5pt" coordorigin="-238,8682" coordsize="4897,1110">
                <v:rect id="shape_0" stroked="t" o:allowincell="f" style="position:absolute;left:614;top:8753;width:4044;height:86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oundrect id="shape_0" fillcolor="#969696" stroked="t" o:allowincell="f" style="position:absolute;left:15;top:8755;width:1342;height:869;mso-wrap-style:none;v-text-anchor:middle">
                  <v:fill o:detectmouseclick="t" type="solid" color2="#696969"/>
                  <v:stroke color="black" weight="38160" joinstyle="miter" endcap="flat"/>
                  <w10:wrap type="none"/>
                </v:roundrect>
                <v:shape id="shape_0" stroked="f" o:allowincell="f" style="position:absolute;left:-238;top:8682;width:18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Impact" w:hAnsi="Impact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7380</wp:posOffset>
                </wp:positionH>
                <wp:positionV relativeFrom="paragraph">
                  <wp:posOffset>995045</wp:posOffset>
                </wp:positionV>
                <wp:extent cx="3094990" cy="981075"/>
                <wp:effectExtent l="0" t="1968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920" cy="981000"/>
                          <a:chOff x="0" y="0"/>
                          <a:chExt cx="3094920" cy="981000"/>
                        </a:xfrm>
                      </wpg:grpSpPr>
                      <wps:wsp>
                        <wps:cNvSpPr/>
                        <wps:spPr>
                          <a:xfrm>
                            <a:off x="565200" y="0"/>
                            <a:ext cx="2529720" cy="981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13840"/>
                            <a:ext cx="852840" cy="552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3880"/>
                            <a:ext cx="11556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Impact" w:hAnsi="Impact" w:eastAsia="Times New Roman" w:cs="Tahoma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pt;margin-top:78.35pt;width:243.7pt;height:77.25pt" coordorigin="4988,1567" coordsize="4874,1545">
                <v:rect id="shape_0" stroked="t" o:allowincell="f" style="position:absolute;left:5878;top:1567;width:3983;height:1544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oundrect id="shape_0" fillcolor="#969696" stroked="t" o:allowincell="f" style="position:absolute;left:5218;top:1904;width:1342;height:869;mso-wrap-style:none;v-text-anchor:middle">
                  <v:fill o:detectmouseclick="t" type="solid" color2="#696969"/>
                  <v:stroke color="black" weight="38160" joinstyle="miter" endcap="flat"/>
                  <w10:wrap type="none"/>
                </v:roundrect>
                <v:shape id="shape_0" stroked="f" o:allowincell="f" style="position:absolute;left:4988;top:1841;width:18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Impact" w:hAnsi="Impact" w:eastAsia="Times New Roman" w:cs="Tahoma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7855</wp:posOffset>
                </wp:positionH>
                <wp:positionV relativeFrom="paragraph">
                  <wp:posOffset>5129530</wp:posOffset>
                </wp:positionV>
                <wp:extent cx="3104515" cy="981075"/>
                <wp:effectExtent l="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4640" cy="981000"/>
                          <a:chOff x="0" y="0"/>
                          <a:chExt cx="3104640" cy="981000"/>
                        </a:xfrm>
                      </wpg:grpSpPr>
                      <wps:wsp>
                        <wps:cNvSpPr/>
                        <wps:spPr>
                          <a:xfrm>
                            <a:off x="574560" y="0"/>
                            <a:ext cx="2529720" cy="981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13840"/>
                            <a:ext cx="852840" cy="552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4000"/>
                            <a:ext cx="11556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Impact" w:hAnsi="Impact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65pt;margin-top:403.9pt;width:244.45pt;height:77.25pt" coordorigin="4973,8078" coordsize="4889,1545">
                <v:rect id="shape_0" stroked="t" o:allowincell="f" style="position:absolute;left:5878;top:8078;width:3983;height:1544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oundrect id="shape_0" fillcolor="#969696" stroked="t" o:allowincell="f" style="position:absolute;left:5218;top:8415;width:1342;height:869;mso-wrap-style:none;v-text-anchor:middle">
                  <v:fill o:detectmouseclick="t" type="solid" color2="#696969"/>
                  <v:stroke color="black" weight="38160" joinstyle="miter" endcap="flat"/>
                  <w10:wrap type="none"/>
                </v:roundrect>
                <v:shape id="shape_0" stroked="f" o:allowincell="f" style="position:absolute;left:4973;top:8305;width:18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Impact" w:hAnsi="Impact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7380</wp:posOffset>
                </wp:positionH>
                <wp:positionV relativeFrom="paragraph">
                  <wp:posOffset>2372995</wp:posOffset>
                </wp:positionV>
                <wp:extent cx="3094990" cy="981075"/>
                <wp:effectExtent l="0" t="19685" r="190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920" cy="981000"/>
                          <a:chOff x="0" y="0"/>
                          <a:chExt cx="3094920" cy="981000"/>
                        </a:xfrm>
                      </wpg:grpSpPr>
                      <wps:wsp>
                        <wps:cNvSpPr/>
                        <wps:spPr>
                          <a:xfrm>
                            <a:off x="565200" y="0"/>
                            <a:ext cx="2529720" cy="981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13840"/>
                            <a:ext cx="852840" cy="552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3080"/>
                            <a:ext cx="11556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Impact" w:hAnsi="Impact" w:eastAsia="Times New Roman" w:cs="Tahoma"/>
                                  <w:color w:val="auto"/>
                                  <w:lang w:val="en-US" w:bidi="ar-SA"/>
                                </w:rPr>
                                <w:t>1/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pt;margin-top:186.85pt;width:243.7pt;height:77.25pt" coordorigin="4988,3737" coordsize="4874,1545">
                <v:rect id="shape_0" stroked="t" o:allowincell="f" style="position:absolute;left:5878;top:3737;width:3983;height:1544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oundrect id="shape_0" fillcolor="#969696" stroked="t" o:allowincell="f" style="position:absolute;left:5218;top:4074;width:1342;height:869;mso-wrap-style:none;v-text-anchor:middle">
                  <v:fill o:detectmouseclick="t" type="solid" color2="#696969"/>
                  <v:stroke color="black" weight="38160" joinstyle="miter" endcap="flat"/>
                  <w10:wrap type="none"/>
                </v:roundrect>
                <v:shape id="shape_0" stroked="f" o:allowincell="f" style="position:absolute;left:4988;top:3994;width:18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Impact" w:hAnsi="Impact" w:eastAsia="Times New Roman" w:cs="Tahoma"/>
                            <w:color w:val="auto"/>
                            <w:lang w:val="en-US" w:bidi="ar-SA"/>
                          </w:rPr>
                          <w:t>1/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7855</wp:posOffset>
                </wp:positionH>
                <wp:positionV relativeFrom="paragraph">
                  <wp:posOffset>3750945</wp:posOffset>
                </wp:positionV>
                <wp:extent cx="3104515" cy="981075"/>
                <wp:effectExtent l="0" t="19685" r="19050" b="184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4640" cy="981000"/>
                          <a:chOff x="0" y="0"/>
                          <a:chExt cx="3104640" cy="981000"/>
                        </a:xfrm>
                      </wpg:grpSpPr>
                      <wps:wsp>
                        <wps:cNvSpPr/>
                        <wps:spPr>
                          <a:xfrm>
                            <a:off x="574560" y="0"/>
                            <a:ext cx="2529720" cy="981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13840"/>
                            <a:ext cx="852840" cy="552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4000"/>
                            <a:ext cx="11556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Impact" w:hAnsi="Impact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65pt;margin-top:295.35pt;width:244.45pt;height:77.25pt" coordorigin="4973,5907" coordsize="4889,1545">
                <v:rect id="shape_0" stroked="t" o:allowincell="f" style="position:absolute;left:5878;top:5907;width:3983;height:1544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oundrect id="shape_0" fillcolor="#969696" stroked="t" o:allowincell="f" style="position:absolute;left:5218;top:6244;width:1342;height:869;mso-wrap-style:none;v-text-anchor:middle">
                  <v:fill o:detectmouseclick="t" type="solid" color2="#696969"/>
                  <v:stroke color="black" weight="38160" joinstyle="miter" endcap="flat"/>
                  <w10:wrap type="none"/>
                </v:roundrect>
                <v:shape id="shape_0" stroked="f" o:allowincell="f" style="position:absolute;left:4973;top:6134;width:18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Impact" w:hAnsi="Impact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8135</wp:posOffset>
                </wp:positionH>
                <wp:positionV relativeFrom="paragraph">
                  <wp:posOffset>6335395</wp:posOffset>
                </wp:positionV>
                <wp:extent cx="6945630" cy="68643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563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$15 required for Regents Review Book and Lab Notebook.  DUE BY FRIDAY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Exact cash or check payable to FRANK NOSCHESE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9pt;height:54.05pt;mso-wrap-distance-left:9.05pt;mso-wrap-distance-right:9.05pt;mso-wrap-distance-top:0pt;mso-wrap-distance-bottom:0pt;margin-top:498.85pt;mso-position-vertical-relative:text;margin-left:-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$15 required for Regents Review Book and Lab Notebook.  DUE BY FRIDAY!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Exact cash or check payable to FRANK NOSCHESE on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52" w:right="1152" w:gutter="0" w:header="0" w:top="720" w:footer="0" w:bottom="720"/>
          <w:cols w:num="2" w:space="28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spacing w:val="20"/>
          <w:sz w:val="24"/>
          <w:szCs w:val="24"/>
        </w:rPr>
      </w:pPr>
      <w:r>
        <w:rPr>
          <w:rFonts w:cs="Tahoma" w:ascii="Tahoma" w:hAnsi="Tahoma"/>
          <w:b/>
          <w:spacing w:val="20"/>
          <w:sz w:val="36"/>
          <w:szCs w:val="36"/>
        </w:rPr>
        <w:t>CLASS  PARTICIPATION  RUBRIC</w:t>
      </w:r>
    </w:p>
    <w:p>
      <w:pPr>
        <w:pStyle w:val="Normal"/>
        <w:jc w:val="center"/>
        <w:rPr>
          <w:rFonts w:ascii="Tahoma" w:hAnsi="Tahoma" w:cs="Tahoma"/>
          <w:b/>
          <w:b/>
          <w:spacing w:val="20"/>
          <w:sz w:val="16"/>
          <w:szCs w:val="16"/>
        </w:rPr>
      </w:pPr>
      <w:r>
        <w:rPr>
          <w:rFonts w:cs="Tahoma" w:ascii="Tahoma" w:hAnsi="Tahoma"/>
          <w:b/>
          <w:spacing w:val="20"/>
          <w:sz w:val="16"/>
          <w:szCs w:val="16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472" w:type="dxa"/>
        <w:jc w:val="left"/>
        <w:tblInd w:w="-7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511"/>
        <w:gridCol w:w="2592"/>
        <w:gridCol w:w="2592"/>
        <w:gridCol w:w="2592"/>
        <w:gridCol w:w="2591"/>
        <w:gridCol w:w="2594"/>
      </w:tblGrid>
      <w:tr>
        <w:trPr>
          <w:trHeight w:val="3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ATEGORY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articipation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’s participation significantly enhances class  and group discussion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tudent participates willingly in class and in group discussion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participates when called upon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unwilling to participate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tudent participation detracts from class and from group discussion</w:t>
            </w:r>
          </w:p>
        </w:tc>
      </w:tr>
      <w:tr>
        <w:trPr>
          <w:trHeight w:val="25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orkin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ith Others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most always listens to, shares with, and supports the efforts of others. Tries to keep people working well together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ually listens to, shares, with, and supports the efforts of others. Does not cause "waves" in the group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ften listens to, shares with, and supports the efforts of others, but sometimes is not a good team member.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rely listens to, shares with, and supports the efforts of others. Often is not a good team player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s a negative effect on group dynamics, belittling others or their efforts.</w:t>
            </w:r>
          </w:p>
        </w:tc>
      </w:tr>
      <w:tr>
        <w:trPr>
          <w:trHeight w:val="43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blem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olving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vely looks for and suggests solutions to problems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fines solutions suggested by others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es not suggest or refine solutions, but is willing to try out solutions suggested by others.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es not try to solve problems or help others solve problems. Lets others do the work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tracts others from solving problems by engaging in off-task behavior</w:t>
            </w:r>
          </w:p>
        </w:tc>
      </w:tr>
      <w:tr>
        <w:trPr>
          <w:trHeight w:val="124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Focus on </w:t>
              <w:br/>
              <w:t>the Task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stently stays on task and is focused on what needs to be done. Very self-directed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cuses on the task and what needs to be done most of the time. Other group members can count on this person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cuses on the task and what needs to be done some of the time. Other group members must sometimes nag, prod, and remind to keep this person on-task.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rely focuses on the task and what needs to be done. Lets others do the work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stently distracts others from the task.</w:t>
            </w:r>
          </w:p>
        </w:tc>
      </w:tr>
      <w:tr>
        <w:trPr>
          <w:trHeight w:val="6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Effort &amp; </w:t>
              <w:br/>
              <w:t>Quality of Work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reflects this student's best efforts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reflects a strong effort from this student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reflects a minimally acceptable effort from this student.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reflects very little effort on the part of this student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is not completed.</w:t>
            </w:r>
          </w:p>
        </w:tc>
      </w:tr>
      <w:tr>
        <w:trPr>
          <w:trHeight w:val="956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eparedness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ings needed materials to class and is always ready to work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most always brings needed materials to class and is ready to work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most always brings needed materials but sometimes needs to settle down and get to work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ften forgets needed materials or is rarely ready to get to work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stently forgets needed materials and is rarely ready to get to work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UDENT NAME: 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br/>
        <w:t xml:space="preserve">STUDENT EVALUATION TOTAL: </w:t>
        <w:tab/>
        <w:t>__________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8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br/>
        <w:t>TEACHER EVALUATION TOTAL:</w:t>
        <w:tab/>
        <w:t>__________</w:t>
        <w:tab/>
      </w:r>
    </w:p>
    <w:sectPr>
      <w:type w:val="nextPage"/>
      <w:pgSz w:orient="landscape" w:w="15840" w:h="122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90" w:leader="none"/>
        <w:tab w:val="right" w:pos="6480" w:leader="none"/>
      </w:tabs>
      <w:outlineLvl w:val="0"/>
    </w:pPr>
    <w:rPr>
      <w:rFonts w:ascii="Book Antiqua" w:hAnsi="Book Antiqua" w:cs="Book Antiqu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left="720"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7:27:00Z</dcterms:created>
  <dc:creator>Francesco P. Noschese</dc:creator>
  <dc:description/>
  <cp:keywords/>
  <dc:language>en-US</dc:language>
  <cp:lastModifiedBy>KLSD</cp:lastModifiedBy>
  <cp:lastPrinted>2007-11-09T07:50:00Z</cp:lastPrinted>
  <dcterms:modified xsi:type="dcterms:W3CDTF">2008-08-25T18:24:00Z</dcterms:modified>
  <cp:revision>8</cp:revision>
  <dc:subject/>
  <dc:title>Pleia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